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я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статью 2 Закона Ульяновской области«О правовом регулировании отдельных вопросов, связанных с обеспечением плодородия земель сельскохозяйственного назначения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закона Ульяновской области «О внесении изменения в статью 2 Закона Ульяновской области «О правовом регулировании отдельных вопросов, связанных с обеспечением плодородия земель сельскохозяйственного назначения в Ульяновской области» (далее – законопроект) подготовлен в целях приведения Закона Ульяновской области от 1 мая 2018 года № 38-ЗО «О правовом регулировании отдельных вопросов, связанных с обеспечением</w:t>
        <w:br/>
        <w:t>плодородия земель сельскохозяйственного назначения в Ульяновской</w:t>
        <w:br/>
        <w:t>области» (далее – Закон № 38-ЗО) в соответствие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направлен на реализацию положений вступающего в силу</w:t>
        <w:br/>
        <w:t>с 1 марта 2022 года Федерального закона от 30 декабря 2021 года № 475-ФЗ</w:t>
        <w:br/>
        <w:t>«О внесении изменений в отдельные законодательные акты Российской Федерации», которым в статью 5 Федерального закона от 16 июля 1998 года</w:t>
        <w:br/>
        <w:t>№ 101-ФЗ «О государственном регулировании обеспечения плодородия земель сельскохозяйственного назначения» (далее – Федеральный закон № 101-ЗО) внесены изменения, закрепляющие за исполнительными органами государственной власти субъектов Российской Федерации в области обеспечения плодородия земель сельскохозяйственного назначения полномочия по сбору, обобщению и предоставлению сведений в государственный реестр земель сельскохозяйственного назначения. В соответствии с новой редакцией</w:t>
        <w:br/>
        <w:t>статьи 16 Федерального закона № 101-ЗО исполнительные органы государственной власти субъектов Российской Федерации участвуют</w:t>
        <w:br/>
        <w:t>в осуществлении федеральным органом исполнительной власти, осуществляющим функции по выработке государственной политики</w:t>
        <w:br/>
        <w:t>и нормативно-правовому регулированию в сфере агропромышленного комплекса, государственного мониторинга земель сельскохозяйственного назна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этой связи законопроектом предлагается в часть 2 статьи 2 Закона</w:t>
        <w:br/>
        <w:t>№ 38-ЗО внести соответствующие изменения, дополнив её новым пунк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1-12-24T16:17:00Z</cp:lastPrinted>
  <dcterms:modified xsi:type="dcterms:W3CDTF">2022-01-10T04:58:00Z</dcterms:modified>
  <cp:revision>40</cp:revision>
  <dc:subject/>
  <dc:title>Вносится депутатами</dc:title>
</cp:coreProperties>
</file>